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схальный крест</w:t>
      </w:r>
    </w:p>
    <w:p>
      <w:pPr>
        <w:pStyle w:val="Normal"/>
        <w:rPr/>
      </w:pPr>
      <w:r>
        <w:rPr/>
        <w:t>Юрий Иванович САМ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Светлой седмицы я выбрался-таки на утреннюю службу в один маленький храм на окраине. Здесь всё после строгой Страстной сверкало, сияло, пело. Перед самым крестным ходом подошёл ко мне пожилой настоятель и спросил, – не соглашусь ли я нести крест во время пасхального крестного хода? Рабочий день, мужчин в церкви мало, а крест тяжёлый. «Конечно, конечно!», – сказал я. Мальчику вручили фонарь. Женщинам – иконы. Высоченные хоругви подхватили два парня, а мне дали деревянный крест, действительно очень тяжёлый. Не столь многочисленная паства вышла на улицу, и мы во главе прихожан двинулись вокруг храма.</w:t>
      </w:r>
    </w:p>
    <w:p>
      <w:pPr>
        <w:pStyle w:val="Normal"/>
        <w:rPr/>
      </w:pPr>
      <w:r>
        <w:rPr/>
        <w:t>Небо хмурилось. Несмотря на проблески солнца, накрапывал дождь. Порывы ветра, как и в пасхальную ночь, норовили затушить свечи. Настоятель помахивал кадилом... Кто-то рядом нёс святую воду в специальной чаше... Мальчик с фонарём робел и не знал – правильно ли он идёт, не слишком ли торопится? – вопросительно оглядывался на меня... Я и сам робел, стараясь покрепче и попрямее держать крест, и мне в холодный денёк было жарковато... Наконец остановились. Встали в нужном порядке: один из хоругвеносцев впереди, другой как бы замкнул наше шествие к Царю Небесному... Священник возгласил:</w:t>
      </w:r>
    </w:p>
    <w:p>
      <w:pPr>
        <w:pStyle w:val="Normal"/>
        <w:rPr/>
      </w:pPr>
      <w:r>
        <w:rPr/>
        <w:t xml:space="preserve">– </w:t>
      </w:r>
      <w:r>
        <w:rPr/>
        <w:t>Христос Воскресе из мертвых...</w:t>
      </w:r>
    </w:p>
    <w:p>
      <w:pPr>
        <w:pStyle w:val="Normal"/>
        <w:rPr/>
      </w:pPr>
      <w:r>
        <w:rPr/>
        <w:t>Святая вода на наших лицах и одеждах смешалась с каплями дождя... И мы двинулись дальше, к закруглённому торцу, где за стеной, в алтаре, находится престол. Снова впереди мальчик с фонарём, затем я, далее – женщины с иконами, хоругвеносцы, священники и дьяконы, клирос и все, кто был здесь и с нами.</w:t>
      </w:r>
    </w:p>
    <w:p>
      <w:pPr>
        <w:pStyle w:val="Normal"/>
        <w:rPr/>
      </w:pPr>
      <w:r>
        <w:rPr/>
        <w:t>Когда мы вновь остановились, выстроились – выровнялись, настоятель возгласил пасхальный тропарь и начал читать молитвы; запел немногочисленный хор. Я уже был спокоен, вслушивался в слова, стараясь сосредоточенно слушать слова службы, ощущая, что в меня что-то проникает, какая-то тихая радость, тихий свет...</w:t>
      </w:r>
    </w:p>
    <w:p>
      <w:pPr>
        <w:pStyle w:val="Normal"/>
        <w:rPr/>
      </w:pPr>
      <w:r>
        <w:rPr/>
        <w:t xml:space="preserve">– </w:t>
      </w:r>
      <w:r>
        <w:rPr/>
        <w:t xml:space="preserve">Христос Воскресе из мертвых, смертию смерть поправ  и сущим во гробех живот даровав! Христос Воскресе!.. </w:t>
      </w:r>
    </w:p>
    <w:p>
      <w:pPr>
        <w:pStyle w:val="Normal"/>
        <w:rPr/>
      </w:pPr>
      <w:r>
        <w:rPr/>
        <w:t>Холодная струя брызнула в лицо:</w:t>
      </w:r>
    </w:p>
    <w:p>
      <w:pPr>
        <w:pStyle w:val="Normal"/>
        <w:rPr/>
      </w:pPr>
      <w:r>
        <w:rPr/>
        <w:t xml:space="preserve">– </w:t>
      </w:r>
      <w:r>
        <w:rPr/>
        <w:t>Христос Воскресе! – воскликнул священник.</w:t>
      </w:r>
    </w:p>
    <w:p>
      <w:pPr>
        <w:pStyle w:val="Normal"/>
        <w:rPr/>
      </w:pPr>
      <w:r>
        <w:rPr/>
        <w:t xml:space="preserve">– </w:t>
      </w:r>
      <w:r>
        <w:rPr/>
        <w:t>Воистину Воскресе! – ответила паства.</w:t>
      </w:r>
    </w:p>
    <w:p>
      <w:pPr>
        <w:pStyle w:val="Normal"/>
        <w:rPr/>
      </w:pPr>
      <w:r>
        <w:rPr/>
        <w:t xml:space="preserve">– </w:t>
      </w:r>
      <w:r>
        <w:rPr/>
        <w:t>Христос Воскресе! – Вода, рассыпаясь веером, полетела в лица людей...</w:t>
      </w:r>
    </w:p>
    <w:p>
      <w:pPr>
        <w:pStyle w:val="Normal"/>
        <w:rPr/>
      </w:pPr>
      <w:r>
        <w:rPr/>
        <w:t xml:space="preserve">– </w:t>
      </w:r>
      <w:r>
        <w:rPr/>
        <w:t>Воистину Воскресе!..</w:t>
      </w:r>
    </w:p>
    <w:p>
      <w:pPr>
        <w:pStyle w:val="Normal"/>
        <w:rPr/>
      </w:pPr>
      <w:r>
        <w:rPr/>
        <w:t>Я стоял как зачарованный: смотрел на людей, вернее – на их лица!.. Их было не узнать! Открытые, светлые, – все преобразились!.. Молодые и старые, нежные и грубоватые, старушечьи и девичьи, мужские... Толпа ликующих детей доверчиво глядит, как будто откуда-то вылетают разноцветные птицы. Знаю, что сравнение моё неуместно, но я намеренно снижаю накал пережитого мной впечатления, – боюсь до конца открывать, что пережил, боюсь прикасаться... Но не могу не вспомнить слова из Евангелия: «Если не будете, как дети, не войдете в Царство Небесное!».</w:t>
      </w:r>
    </w:p>
    <w:p>
      <w:pPr>
        <w:pStyle w:val="Normal"/>
        <w:rPr/>
      </w:pPr>
      <w:r>
        <w:rPr/>
        <w:t>При следующем стоянии я жадно смотрел на людей, вглядывался в них, словно пытая: сознательно или бессознательно ты преображаешься, на самом деле ты такой... такой возвышенный, светлый, ясный, – или это всего лишь какой-то временный подъём, нечто близкое к экстазу... И ловил себя на мысли, что я хуже многих из них, потому что они не задумываются о своих чувствах здесь и сейчас. Потому что это именно то время, когда задумываться не стоит. И седовласый настоятель – настоящий пастырь. Он служит искренне и честно. Строго и любя. Теперь я понял смысл слов, которые он иногда говорит с амвона после проповеди своим прихожанам (наконец-то и мне): «Спасибо вам за сегодняшнюю службу, за единомыслие...». Наверное, он видит прояснившиеся лица... Лица детей в Отчем доме.</w:t>
      </w:r>
    </w:p>
    <w:p>
      <w:pPr>
        <w:pStyle w:val="Normal"/>
        <w:rPr/>
      </w:pPr>
      <w:r>
        <w:rPr/>
        <w:t xml:space="preserve">– </w:t>
      </w:r>
      <w:r>
        <w:rPr/>
        <w:t>Христос Воскресе из мертвых!</w:t>
      </w:r>
    </w:p>
    <w:p>
      <w:pPr>
        <w:pStyle w:val="Normal"/>
        <w:rPr/>
      </w:pPr>
      <w:r>
        <w:rPr/>
        <w:t xml:space="preserve">– </w:t>
      </w:r>
      <w:r>
        <w:rPr/>
        <w:t>Воистину Воскресе!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02:00Z</dcterms:created>
  <dc:creator>vvv</dc:creator>
  <dc:description/>
  <dc:language>en-US</dc:language>
  <cp:lastModifiedBy>vvv</cp:lastModifiedBy>
  <dcterms:modified xsi:type="dcterms:W3CDTF">2007-04-01T09:04:00Z</dcterms:modified>
  <cp:revision>1</cp:revision>
  <dc:subject/>
  <dc:title>Пасхальный крест</dc:title>
</cp:coreProperties>
</file>